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sentation and Delivery of Obama Anger and Emotion Translator</w:t>
      </w:r>
    </w:p>
    <w:p>
      <w:pPr>
        <w:pStyle w:val="Normal"/>
        <w:jc w:val="center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80"/>
        <w:gridCol w:w="1260"/>
        <w:gridCol w:w="900"/>
        <w:gridCol w:w="1372"/>
        <w:gridCol w:w="105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ESSED CATEGORI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ell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y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o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uffici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or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PARATION and ORGANIZATION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ou are prepared for your presentation with the follo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 car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aid or Prop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Your presentation is organized, and flowed in a sensible order.  It is clear that you had rehearsed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ou develop each idea fully with details from the book that include reference to context and setting.  You display a thorough knowledge of the assigned scene and Obama’s charact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TATION STYLE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ou make good eye contact and have good postu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our hand gestures and facial expression add value and help the audience to appreciate the difference between the original text and the translated version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ou speak loudly and clearly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ou use correct grammar and appropriate langu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DIENC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are quiet during the presentation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are focused on the presentation and don’t create any distraction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ou look at the speaker and actively list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80" w:after="0"/>
        <w:rPr/>
      </w:pPr>
      <w:r>
        <w:rPr>
          <w:rFonts w:cs="Calibri" w:ascii="Calibri" w:hAnsi="Calibri"/>
          <w:sz w:val="40"/>
          <w:szCs w:val="40"/>
        </w:rPr>
        <w:t xml:space="preserve">Total points = </w:t>
        <w:tab/>
        <w:tab/>
        <w:t xml:space="preserve">/20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sz w:val="22"/>
        <w:szCs w:val="22"/>
      </w:rPr>
      <w:t>Name: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2:00Z</dcterms:created>
  <dc:creator>User</dc:creator>
  <dc:description/>
  <cp:keywords/>
  <dc:language>en-US</dc:language>
  <cp:lastModifiedBy>Cheryl Haywood</cp:lastModifiedBy>
  <dcterms:modified xsi:type="dcterms:W3CDTF">2015-03-10T12:02:00Z</dcterms:modified>
  <cp:revision>2</cp:revision>
  <dc:subject/>
  <dc:title>Presentation on Summer Reading Book</dc:title>
</cp:coreProperties>
</file>